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CA339</w:t>
        <w:tab/>
        <w:tab/>
        <w:tab/>
        <w:tab/>
        <w:tab/>
        <w:t xml:space="preserve">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is Collaboration work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various forms of Plagiaris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eight steps of the Research Process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the various Types of Research.</w:t>
        <w:tab/>
        <w:tab/>
        <w:tab/>
        <w:tab/>
        <w:tab/>
        <w:t xml:space="preserve"> </w:t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Characteristics of Research?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are the steps in the formulation of a research problem?</w:t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the procedure for reviewing the literature?</w:t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in detail about Research Design. 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about the method of data collection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the ethical issues of data collection?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the various structure of a Report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ing a research proposal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amp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80</Words>
  <Characters>1029</Characters>
  <CharactersWithSpaces>120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08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